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Century Vs. 21</w:t>
      </w:r>
      <w:r>
        <w:rPr>
          <w:b/>
          <w:sz w:val="40"/>
          <w:szCs w:val="40"/>
          <w:vertAlign w:val="superscript"/>
        </w:rPr>
        <w:t>st</w:t>
      </w:r>
      <w:r>
        <w:rPr>
          <w:b/>
          <w:sz w:val="40"/>
          <w:szCs w:val="40"/>
        </w:rPr>
        <w:t xml:space="preserve"> Cent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240"/>
        <w:gridCol w:w="714"/>
        <w:gridCol w:w="456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rogram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0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R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8"/>
                <w:szCs w:val="28"/>
              </w:rPr>
              <w:t>21</w:t>
            </w:r>
            <w:r>
              <w:rPr>
                <w:b/>
                <w:color w:val="FFFFFF"/>
                <w:sz w:val="28"/>
                <w:szCs w:val="28"/>
                <w:vertAlign w:val="superscript"/>
              </w:rPr>
              <w:t>st</w:t>
            </w:r>
            <w:r>
              <w:rPr>
                <w:b/>
                <w:color w:val="FFFFFF"/>
                <w:sz w:val="28"/>
                <w:szCs w:val="28"/>
              </w:rPr>
              <w:t xml:space="preserve"> Century Use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yping a report or essay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riting and editing a document as a group (2 or more students working on the same document: create, edit, revise and publish)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Develop a timeline for a specific time period togethe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Write a new ending for a literature book togethe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Explain the steps for solving a math problem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Taking Notes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notes that include links to other sources and documents to explain or support the information presented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journal by keeping track of a science experiment by integrating data, pictures, links to supporting websites and/or documents, etc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Record information from an experiment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reating a graph or chart AND changing the value of a factor to determine the effects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the effects of interest rates on car loans.  What happens if the interest rate is 5% instead of 7.8%?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Show a breakdown of the population over the last 100 years.  What would happen if the birth rate increased by 1.2 children/family or death rates decrease by .01?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Excel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Creating Lists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mparing lists and/or categorizing lists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Listing the religions found in different countries. Sort from most varied to least varied.  Compare the results and try to support your findings with a reason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Compare the bacteria found in American animals to animals in other counties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2240" w:type="dxa"/>
            <w:tcBorders/>
            <w:shd w:fill="B3B3B3" w:val="clear"/>
          </w:tcPr>
          <w:p>
            <w:pPr>
              <w:pStyle w:val="Normal"/>
              <w:rPr/>
            </w:pPr>
            <w:r>
              <w:rPr/>
              <w:t>Presentation “Note Cards”</w:t>
            </w:r>
          </w:p>
        </w:tc>
        <w:tc>
          <w:tcPr>
            <w:tcW w:w="714" w:type="dxa"/>
            <w:tcBorders/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isual representations for a presentation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Build a timed presentation with pictures depicting a war.  Add voice narration and create an electronic story revealing the causes and effects of battles within the war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 Create a demonstration for solving a specific type of math problem.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The information above has been taken and/or adapted from the following article: “An Introduction to New Internet Literacies for Educators: Blogs, Wikis, RSS, Online Bookmarking” Learning Sciences, 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5:00Z</dcterms:created>
  <dc:creator>hryder</dc:creator>
  <dc:description/>
  <cp:keywords/>
  <dc:language>en-US</dc:language>
  <cp:lastModifiedBy>hryder</cp:lastModifiedBy>
  <dcterms:modified xsi:type="dcterms:W3CDTF">2007-10-16T15:25:00Z</dcterms:modified>
  <cp:revision>2</cp:revision>
  <dc:subject/>
  <dc:title>20th Century Vs</dc:title>
</cp:coreProperties>
</file>